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tall VFD Lon Option Card.   Refer to Vacon LonWorks Option Board User’s Manual included with 32003448-001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stall FCLoad onto PC.  Open WinZip-fcload[1], then double click on the setup.exe file.  Follow setup instructions on the PC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Remove keypad.  Connect VFD to PC via RS232 cable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Find and open FCLoad from the PC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Click on Application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lick on Browse to find Multi-purpose II application (smf089HM.hex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lick on Start.  Follow directions at bottom of FCLoad screen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rogram the Variable Frequency Drive using the Vacon Multi-purpose Control Application II User’s manu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nect correct wiring to I/O terminals.  Use Multi-purpose Application II (page 2) and LonWorks Option Board User’s Manual (page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55:00Z</dcterms:created>
  <dc:creator>RSCHAFFR</dc:creator>
  <dc:description/>
  <dc:language>en-US</dc:language>
  <cp:lastModifiedBy>RSCHAFFR</cp:lastModifiedBy>
  <dcterms:modified xsi:type="dcterms:W3CDTF">2001-06-07T15:24:00Z</dcterms:modified>
  <cp:revision>1</cp:revision>
  <dc:subject/>
  <dc:title>1</dc:title>
</cp:coreProperties>
</file>